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uz-Latn-UZ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z-Latn-UZ" w:eastAsia="en-US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Sanoat tarmoqlari texnologiyasi </w:t>
      </w:r>
      <w:r>
        <w:rPr>
          <w:rFonts w:cs="Times New Roman" w:ascii="Times New Roman" w:hAnsi="Times New Roman"/>
          <w:sz w:val="28"/>
          <w:szCs w:val="28"/>
          <w:lang w:val="uz-Latn-UZ" w:eastAsia="en-US"/>
        </w:rPr>
        <w:t xml:space="preserve">“ </w:t>
      </w:r>
      <w:r>
        <w:rPr>
          <w:rFonts w:cs="Times New Roman" w:ascii="Times New Roman" w:hAnsi="Times New Roman"/>
          <w:bCs/>
          <w:sz w:val="28"/>
          <w:szCs w:val="28"/>
          <w:lang w:val="uz-Latn-UZ" w:eastAsia="en-US"/>
        </w:rPr>
        <w:t>fanidan yakuniy nazorat savollar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Sanoat tarmoqlari texnologiyasi </w:t>
      </w:r>
      <w:r>
        <w:rPr>
          <w:rFonts w:cs="Times New Roman" w:ascii="Times New Roman" w:hAnsi="Times New Roman"/>
          <w:sz w:val="28"/>
          <w:szCs w:val="28"/>
          <w:lang w:val="en-US"/>
        </w:rPr>
        <w:t>fanning iqtisodchilar uchun ahamiyat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 Sanoat ishlab chiqarishi va uning jarayonlar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Texnologik jarayon turlari va farqlarini haqida tushuntiring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 Sanoat tarmoqlari texnologiyasining asosiy vazifalari nimalardan ibora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 Sanoat xomashyolari va ularni boyitish usullar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 Neft-gazni qayta ishlash texnologiyalari.(Birlamchi va ikkilamchi qayta ishlash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 Texnologik jarayonni tashkil etish va uning tuzilmas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 Kimyo sanoati haqida ma’lumo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 Texnologik jarayonlarda energiyaning roli va ahamiyat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uz-Latn-UZ"/>
        </w:rPr>
        <w:t>10. Xomashyolarni boyitish, boyitish usullar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uz-Latn-UZ" w:eastAsia="en-US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>11. Sanoat suvlarini foydalanishga tayyorlas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hsulot tannarxi (qiymati) haqiqa ma’lumot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3.  Kimyoviy texnologiya qanday jarayonlarni o’rgatad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4. Sanoatning asosiy texnik-iqtisodiy ko’rsatkichlari qanday omillar orqali xarakterlanadi.</w:t>
      </w:r>
    </w:p>
    <w:p>
      <w:pPr>
        <w:pStyle w:val="Normal"/>
        <w:spacing w:lineRule="auto" w:line="276" w:before="0" w:after="0"/>
        <w:ind w:hanging="567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15.  Karbamid ishlab ishlab chiqarish texnologiyas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6.  Sanoatda suv va undan foydalanish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xnologik sistemaning oddiy va murakkabligi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.   </w:t>
      </w:r>
      <w:r>
        <w:rPr>
          <w:rFonts w:cs="Times New Roman" w:ascii="Times New Roman" w:hAnsi="Times New Roman"/>
          <w:sz w:val="28"/>
          <w:szCs w:val="28"/>
          <w:lang w:val="uz-Latn-UZ"/>
        </w:rPr>
        <w:t>Kimyoviy reaktorl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aqida ma’lumot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Latn-UZ"/>
        </w:rPr>
        <w:t xml:space="preserve">19.  </w:t>
      </w:r>
      <w:r>
        <w:rPr>
          <w:rFonts w:cs="Times New Roman" w:ascii="Times New Roman" w:hAnsi="Times New Roman"/>
          <w:sz w:val="28"/>
          <w:szCs w:val="28"/>
          <w:lang w:val="en-US"/>
        </w:rPr>
        <w:t>Sanoat ishlab chiqarishi va uning turlari</w:t>
      </w:r>
      <w:r>
        <w:rPr>
          <w:rFonts w:cs="Times New Roman" w:ascii="Times New Roman" w:hAnsi="Times New Roman"/>
          <w:color w:val="000000"/>
          <w:sz w:val="28"/>
          <w:szCs w:val="28"/>
          <w:lang w:val="uz-Latn-UZ"/>
        </w:rPr>
        <w:t>.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Latn-UZ"/>
        </w:rPr>
        <w:t>20.  Sanoatda xomashyo sifatida suv, havodan foydalanish</w:t>
      </w:r>
    </w:p>
    <w:p>
      <w:pPr>
        <w:pStyle w:val="Normal"/>
        <w:spacing w:lineRule="auto" w:line="276" w:before="0" w:after="0"/>
        <w:ind w:hanging="567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uz-Latn-U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z-Latn-UZ"/>
        </w:rPr>
        <w:t>21.   O’zbekistonda oltin ishlab chiqarish, tarixi, konlar hamda iqtisodiyotda o’rni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22.  </w:t>
      </w:r>
      <w:r>
        <w:rPr>
          <w:rFonts w:cs="Times New Roman" w:ascii="Times New Roman" w:hAnsi="Times New Roman"/>
          <w:sz w:val="28"/>
          <w:szCs w:val="28"/>
          <w:lang w:val="en-US"/>
        </w:rPr>
        <w:t>Texnologik jarayon elementlari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3.  Sanoatda xomashyodan rasional foydalanish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4.  Ammiak ishlab chiqarish..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  <w:lang w:val="en-US"/>
        </w:rPr>
        <w:t>25. Sanoat miqyosida energiyaning ro’l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. Sanoatda havo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7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angli metallar ishlab chiqarish. Iqtisodiy ko’rsatkichlar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8.  Texnologik jarayon elementlariga nimalardan iborat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9.  Sanoatning asosiy texnik-iqtisodiy ko’rsatkichlar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0.  Neft-gaz sanoati haqida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1. “Texnologiya” nima. Uni tariflang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2.  Sanoatning asosiy texnik-iqtisodiy ko’rsatkichlar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3.  Nodir metallar ishlab chiqarish. (oltin ishlab chiqarish sanoati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4.  Ishlab chiqarish jarayoni qanday jarayonlarga bo’linadi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5.  Mineral-xomashyo resurslarini boyitish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6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zotli o’g’itlar turlari haqida ma’lumot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7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imyoviy mahsulotning sifat tavsifi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8.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>Qurilma</w:t>
      </w:r>
      <w:r>
        <w:rPr>
          <w:rFonts w:cs="Times New Roman" w:ascii="Times New Roman" w:hAnsi="Times New Roman"/>
          <w:sz w:val="28"/>
          <w:szCs w:val="28"/>
          <w:lang w:val="uz-Latn-UZ"/>
        </w:rPr>
        <w:t>ning mahsuldorligi va quvvati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9. Kalsilatsinangan soda ishlab chiqarish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0.  Texnologik jarayonlar turlari haqida ma’lumot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1.  Texnologik jarayonlarda xomashyolarning ahamiyat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2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shinasozlik sanoati texnologiyasi asoslari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3.  Sanoat tarmoqlari texnologiyasi faning ahamiyati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4.  O’zbekistonda sanoat tarmoqlari haqida ma’lumot.(so’ngi 5 yillik iqtisodiy ko’rsatkichlar asosida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5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rtlandsement ishlab chiqarish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6.  Sanoat ishlab chiqarishi va uning jarayonlari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7.  Sanoatning asosiy texnik-iqtisodiy ko’rsatkichlar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8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mmofos ishlab chiqarish haqida ma’lumot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9.  Mexanik texnologiya hamda kimyoviy texnologiya qanday jarayonlar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0.  Xomashyolarni mexanik usulda boyitis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1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’lat ishlab chiqarish sanoati hamda iqtisodiyotdagi o’rn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2.  Sanoatda xomashyodan rasional foydalanish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3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imyoviy mahsulotning sifati haqida ma’lumot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4.  Sanoatda fosforli o’g’itlar ishlab chiqarish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5.  </w:t>
      </w:r>
      <w:r>
        <w:rPr>
          <w:rFonts w:cs="Times New Roman" w:ascii="Times New Roman" w:hAnsi="Times New Roman"/>
          <w:sz w:val="28"/>
          <w:szCs w:val="28"/>
          <w:lang w:val="uz-Latn-UZ"/>
        </w:rPr>
        <w:t>Kimyoviy reaktorlar va ularga qo’yiladigan talabl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6.  Sanoatda ishlatiladigan xom-ashyolarni turlar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7.  Sanoatda azot kislota ishlab chiqarish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8.  Markaziy Qizilqum fosforitlarini boyitish haqida ma’lumot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0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anoatda ammiakli selitra ishlab chiqarish usullari haqida ma’lumot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Style15"/>
        <w:overflowPunct w:val="false"/>
        <w:autoSpaceDE w:val="false"/>
        <w:spacing w:lineRule="auto" w:line="276"/>
        <w:ind w:left="0" w:hanging="0"/>
        <w:textAlignment w:val="baseline"/>
        <w:rPr>
          <w:bCs/>
          <w:sz w:val="28"/>
          <w:szCs w:val="28"/>
          <w:lang w:val="uz-Latn-UZ" w:eastAsia="en-US"/>
        </w:rPr>
      </w:pPr>
      <w:r>
        <w:rPr>
          <w:sz w:val="28"/>
          <w:szCs w:val="28"/>
          <w:lang w:val="uz-Latn-UZ"/>
        </w:rPr>
        <w:t>61.  Energiya turlari, sanoatda energiyadan rasional foydalanish hamda istiqbollar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Latn-UZ"/>
        </w:rPr>
        <w:t>62.  Sanoatda suvdan foydalanis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>63.  Shisha sanoati va uning ahamiyat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>.  O’zbekistonda mis ishlab chiqarish sanoat va istiqbollar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5.  Sanoatda xomashyo sifatida suv, havodan foydalanis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6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uyultirilgan nitrat kislota olish texnologiyasi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8.  Mineral xomashyolar haqida ma’lumot va ularni boyitish usullar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9.  Alyuminiy ishlab chiqarish texnologiyas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0.  O’zbekistonda Neft-gazsanoati haqida ma’lumot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1.  Texnologik jaryonni tashkil etish va uning tuzilmas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2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kstraksion fosfat kislata ishlab chiqarish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  <w:lang w:val="en-US"/>
        </w:rPr>
        <w:t xml:space="preserve">73. Sanoatning muhim texnik–iqtisodiy ko’rsatkichlari. </w:t>
      </w:r>
    </w:p>
    <w:p>
      <w:pPr>
        <w:pStyle w:val="Style15"/>
        <w:spacing w:lineRule="auto" w:line="276"/>
        <w:ind w:left="0" w:hanging="0"/>
        <w:rPr/>
      </w:pPr>
      <w:r>
        <w:rPr>
          <w:sz w:val="28"/>
          <w:szCs w:val="28"/>
          <w:lang w:val="en-US"/>
        </w:rPr>
        <w:t>74. Sanoatda suv, sanoat chiqindi suvlarini zarasizlantirish va tozalash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5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angli metallar ishlab chiqaris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6.  Sanoat tarmoqlari texnologiyasi faning ahamiyati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7.  Xom ashyo va uni boyitish usullar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8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neral o’g’itlar ishlab chiqarish texnologiyasi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9.  Texnologik jaryonni tashkil etish haqida ma’lumot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0.  Sanoatda xomashyodan rasional foydalanish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1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alsilatsinangan soda ishlab chiqarish haqida ma’lumot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2.  Texnologik jarayon elementlariga nimalar</w:t>
        <w:tab/>
        <w:t xml:space="preserve">kiradi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3.  Xomashyoni kimyoviy va fizik-kimtoviy boyitish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4.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Qurilish materiallari sanoati haqida ma’lumo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5.  Sanoat tarmoqlari haqida ma’lumot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6.  Ammiak ishlab chiqarish texnologiyasi va usullari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7.  </w:t>
      </w:r>
      <w:r>
        <w:rPr>
          <w:rFonts w:cs="Times New Roman" w:ascii="Times New Roman" w:hAnsi="Times New Roman"/>
          <w:sz w:val="28"/>
          <w:szCs w:val="28"/>
          <w:lang w:val="uz-Latn-UZ"/>
        </w:rPr>
        <w:t>Sanoat chiqindilarini qayta ishlash texnologilari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8.  Sanoat tarmoqlari texnologiyasining asosiy vazifalari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9.  Mashinasozlik sanoati texnologiyasi asoslar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0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Sanoat chiqindilarinin qayta ishlash hamda atrof-muhitni muhofaza qilish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91. O’zbekistonda shisha ishlab chiqarish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92. </w:t>
      </w:r>
      <w:r>
        <w:rPr>
          <w:rFonts w:cs="Times New Roman" w:ascii="Times New Roman" w:hAnsi="Times New Roman"/>
          <w:sz w:val="28"/>
          <w:szCs w:val="28"/>
          <w:lang w:val="en-US"/>
        </w:rPr>
        <w:t>Mineral o’g’itlar ishlab chiqarishda tabiiy fosforit va appattitlardan foydalanish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3. </w:t>
      </w:r>
      <w:r>
        <w:rPr>
          <w:rFonts w:cs="Times New Roman" w:ascii="Times New Roman" w:hAnsi="Times New Roman"/>
          <w:sz w:val="28"/>
          <w:szCs w:val="28"/>
          <w:lang w:val="uz-Latn-UZ"/>
        </w:rPr>
        <w:t>Tabiiy rudalarni qayta ishlash sanoat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uz-Latn-UZ"/>
        </w:rPr>
        <w:t>94. Sanoat chiqindilarini qayta ishlash texnologilari haqida tushinch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uz-Latn-UZ" w:eastAsia="en-US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 xml:space="preserve">95. Sanoatda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ho’yan, po’lat ishlab chiqarish texnologiyas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17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z-Latn-UZ" w:eastAsia="en-US"/>
        </w:rPr>
        <w:t xml:space="preserve">96. </w:t>
      </w:r>
      <w:r>
        <w:rPr>
          <w:rFonts w:cs="Times New Roman" w:ascii="Times New Roman" w:hAnsi="Times New Roman"/>
          <w:sz w:val="28"/>
          <w:szCs w:val="17"/>
          <w:lang w:val="uz-Latn-UZ" w:eastAsia="ru-RU"/>
        </w:rPr>
        <w:t>Qurilish materiallari va qurilish ishlab chiqarish texnologiyasi asoslar</w:t>
      </w:r>
      <w:r>
        <w:rPr>
          <w:rFonts w:cs="Times New Roman" w:ascii="Times New Roman" w:hAnsi="Times New Roman"/>
          <w:sz w:val="28"/>
          <w:szCs w:val="17"/>
          <w:lang w:val="en-US" w:eastAsia="ru-RU"/>
        </w:rPr>
        <w:t>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17"/>
          <w:lang w:val="en-US" w:eastAsia="ru-RU"/>
        </w:rPr>
        <w:t xml:space="preserve">97. 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>O'zbekiston Respublikasida ishlab chiqarish korxonalari haqida ma’lumo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98. </w:t>
      </w:r>
      <w:r>
        <w:rPr>
          <w:rFonts w:cs="Times New Roman" w:ascii="Times New Roman" w:hAnsi="Times New Roman"/>
          <w:sz w:val="28"/>
          <w:szCs w:val="28"/>
          <w:lang w:val="en-US"/>
        </w:rPr>
        <w:t>Sanoatda ishlatiladigan xomashyolar, energiya, suv va havo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9. </w:t>
      </w:r>
      <w:r>
        <w:rPr>
          <w:rFonts w:cs="Times New Roman" w:ascii="Times New Roman" w:hAnsi="Times New Roman"/>
          <w:sz w:val="28"/>
          <w:szCs w:val="28"/>
          <w:lang w:val="uz-Latn-UZ"/>
        </w:rPr>
        <w:t>Sanoatda asosiy texnologik qurilma va jixozla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 xml:space="preserve">100.  </w:t>
      </w:r>
      <w:r>
        <w:rPr>
          <w:rFonts w:cs="Times New Roman" w:ascii="Times New Roman" w:hAnsi="Times New Roman"/>
          <w:sz w:val="28"/>
          <w:lang w:val="en-US"/>
        </w:rPr>
        <w:t xml:space="preserve">Mineral bog’lovchi materiallar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xak, gipps, sement, shisha ishlab ch</w:t>
      </w:r>
      <w:r>
        <w:rPr>
          <w:rFonts w:cs="Times New Roman" w:ascii="Times New Roman" w:hAnsi="Times New Roman"/>
          <w:sz w:val="28"/>
          <w:szCs w:val="28"/>
          <w:lang w:val="en-US"/>
        </w:rPr>
        <w:t>iqarish texnologiyas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uz-Latn-UZ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z-Latn-UZ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uz-Latn-UZ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z-Latn-UZ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uz-Latn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uz-Latn-UZ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z-Latn-UZ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uz-Latn-UZ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z-Latn-UZ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lang w:val="uz-Latn-UZ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z-Latn-UZ"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lang w:val="uz-Latn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Times New Roman" w:hAnsi="Times New Roman" w:cs="Times New Roman"/>
          <w:bCs/>
          <w:sz w:val="28"/>
          <w:szCs w:val="28"/>
          <w:lang w:val="uz-Latn-UZ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z-Latn-UZ"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lang w:val="uz-Latn-UZ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z-Latn-UZ"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3:41:00Z</dcterms:created>
  <dc:creator>Пользователь</dc:creator>
  <dc:description/>
  <dc:language>en-US</dc:language>
  <cp:lastModifiedBy>User</cp:lastModifiedBy>
  <dcterms:modified xsi:type="dcterms:W3CDTF">2023-01-17T03:41:00Z</dcterms:modified>
  <cp:revision>2</cp:revision>
  <dc:subject/>
  <dc:title/>
</cp:coreProperties>
</file>